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 w:eastAsia="en-US"/>
        </w:rPr>
      </w:pPr>
      <w:r>
        <w:rPr>
          <w:lang w:val="uk-UA" w:eastAsia="en-US"/>
        </w:rPr>
        <w:t>Дата оприлюднення документа – 26.01.2023 року</w:t>
      </w:r>
    </w:p>
    <w:p>
      <w:pPr>
        <w:pStyle w:val="Style17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26 січня 2023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створення місцевих комісій з проведення рейдів на час пожежонебезпечного періоду в 2023 році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аттями 6, 7, 41 Закону України "Про місцеві державні адміністрації", Законом України "Про правовий режим воєнного стану", статтею 19 Кодексу цивільного захисту України, статтею 32 Лісового кодексу України, у зв’язку із отриманням листа начальника Червоноградського районного управління Головного управління Державної служби України з надзвичайних ситуацій у Львівській області від 20 січня 2023 року </w:t>
        <w:br/>
        <w:t>№58-04-66/58-04, з метою запобігання виникненню лісових пожеж, мінімалізації їх наслідків та проведення заходів з організації протидій пожежам та відповідно до Правил пожежної безпеки в лісах України, затверджених наказом Державного комітету лісового господарства України від 27 грудня 2004 року №278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Створити місцеві комісії з проведення рейдів на час пожежонебезпечного періоду в 2023 році в Сокальській, Червоноградській, Радехівській, Великомостівській, Белзькій, Лопатинській, Добротвірській територіальних громадах (надалі – місцеві комісії)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До складу місцевих комісій включити представників органів місцевого самоврядування, представників районного управління Головного управління Державної служби України з надзвичайних ситуацій у Львівській області, представників районного відділу поліції Головного управління Національної поліції у Львівській області, представників Державної екологічної інспекції у Львівській області, представників лісогосподарських організацій, території яких межують з населеними пунктами громад та добровольчих формувань територіальних громад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Місцеві комісії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1.Провести роботу в частині інформування населення про заборону доступу до лісових масивів у період високої пожежної небезпеки (IV-V класи) та випалювання сухої рослинності на сільськогосподарських угіддях згідно Закону України "Про тваринний світ", Закону України "Про рослинний світ", статей 77, 77-1 Кодексу України про адміністративні правопорушення та правил поведінки у пожежонебезпечний період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2.Вжити заходів щодо запобігання виникненню лісових пожеж, випалюванню сухої рослинності на сільськогосподарських угіддях та притягнення винних до відповідальності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3.Розробити та затвердити графік проведення рейдів на території громади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Начальника Червоноградського районного управління поліції Головного управління Національної поліції у Львівській області, дільничних офіцерів та патрульні екіпажі за зверненням міських, селищних  голів, інспекторського складу Червоноградського районного управління Головного управління Державної служби України з надзвичайних ситуацій у Львівській області, керівників лісогосподарських підприємств району та у разі виявлення загорянь (пожеж) в екосистемах, оперативно забезпечити проведення слідчих дій щодо виявлення та притягнення до відповідальності винуватців пожежі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5.Начальника Червоноградського районного управління Головного управління Державної служби України з надзвичайних ситуацій у Львівській області в період весняно-літнього пожежонебезпечного періоду за зверненнями міських, селищних голів направляти інспекторський склад для проведення рейдових об’їздів сільгоспугідь, лісових масивів, торфополів з метою виявлення порушників незаконного спалювання сухої рослинності та притягнення їх до адміністративної відповідальності.    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Контроль за виконанням розпорядження залишаю за собою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Перший заступник голови</w:t>
        <w:tab/>
        <w:tab/>
        <w:tab/>
        <w:tab/>
        <w:tab/>
        <w:tab/>
        <w:t>Ірина НАЛИВА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04:00Z</dcterms:created>
  <dc:creator>Sh_O_V</dc:creator>
  <dc:description/>
  <cp:keywords/>
  <dc:language>en-US</dc:language>
  <cp:lastModifiedBy>User</cp:lastModifiedBy>
  <cp:lastPrinted>2023-01-26T12:56:00Z</cp:lastPrinted>
  <dcterms:modified xsi:type="dcterms:W3CDTF">2023-01-31T09:08:00Z</dcterms:modified>
  <cp:revision>9</cp:revision>
  <dc:subject/>
  <dc:title> </dc:title>
</cp:coreProperties>
</file>